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聘约合同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专业技术职务聘任制的有关规定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经双方协商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同意签订《聘约》如下 ：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根据工作需要，决定聘请   同志任    岗位    职务。聘期  年，自   年   月   日起至    年  月   日。期满聘约自行终止。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岗位职责与任务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……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工作条件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……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聘任双方权力与义务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……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解聘、辞聘免责与违约责任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……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本聘约签订后，受聘人和聘用单位要共同信守。如一方有正当理由需提前解除聘约时，必须提前三十天通知对方。签约双方出现纠纷又无法由双方协商解决的，由上级主管部门仲裁。</w:t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76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受聘人（签章）      行政领导（签章）     单位（盖章）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月  日         年  月  日   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3:03:00Z</dcterms:created>
  <dc:creator>Lenovo User</dc:creator>
  <dc:description/>
  <dc:language>en-US</dc:language>
  <cp:lastModifiedBy>机电人才小李</cp:lastModifiedBy>
  <dcterms:modified xsi:type="dcterms:W3CDTF">2020-03-30T07:18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